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provide registered office, C.I. Directors and C.I. Secretaries.</w:t>
      </w:r>
    </w:p>
    <w:p>
      <w:pPr>
        <w:pStyle w:val="Normal"/>
        <w:rPr>
          <w:lang w:val="en-GB"/>
        </w:rPr>
      </w:pPr>
      <w:r>
        <w:rPr>
          <w:lang w:val="en-GB"/>
        </w:rPr>
        <w:t>Share Cert. is in Safe Custody at CIBC</w:t>
      </w:r>
    </w:p>
    <w:p>
      <w:pPr>
        <w:pStyle w:val="Normal"/>
        <w:rPr/>
      </w:pPr>
      <w:r>
        <w:rPr>
          <w:lang w:val="en-GB"/>
        </w:rPr>
        <w:t>Assets are portfolio at Bank Julius Baer &amp; Co. Ltd., Zurich (Account manager Walter Thoma) approx. value EUR4.5 million (30/9/98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yments made from Aladin Investm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106"/>
        <w:gridCol w:w="379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UR withdrawal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formation giv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 December 20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8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 November 20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0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 March 20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0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for his sis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 February 199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50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for his sis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 July 199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5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 March 20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50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 July 20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5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Additions to Aladin Investment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106"/>
        <w:gridCol w:w="379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UR addition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formation giv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 April 20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1,000.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yment for performances in Maca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 February 20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9.9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 November 20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53.7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 August 20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65.4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 December 199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10.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 July 20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73.0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 August 20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23.4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 July 20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D224.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-6-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73.3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-6-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9.5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-6-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TS171,200.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4-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D1,613.6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4-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D523.6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-5-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EUR30,000,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4-02-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22.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02-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25.3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-01-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D9045.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02-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D19356.6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-2-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EUR19000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5-12-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HF62500.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-11-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78.4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5-12-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TS400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8-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78.6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-9-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D650.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5-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EUR1016.7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-7-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0.0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-5-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D5,01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-7-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EUR40000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-2-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22.2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-12-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41.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12-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D16108.3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-8-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029.5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4-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78.5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-5-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778.4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-2-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34.9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-2-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44.8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-11-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93.0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-12-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5481.6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9-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D13310.0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-7-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.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-8-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1988.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-8-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32.4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inimum fee rather than asset based negotiated by SDG.   Note this for annual meeting and filing of annual return only.   Any other activity should be charged on time spent basi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ccounts should be prepare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ow are payments in and out to be treated?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Aladin Investments Ltd.</w:t>
    </w:r>
  </w:p>
  <w:p>
    <w:pPr>
      <w:pStyle w:val="Header"/>
      <w:rPr>
        <w:lang w:val="en-GB"/>
      </w:rPr>
    </w:pPr>
    <w:r>
      <w:rPr>
        <w:lang w:val="en-GB"/>
      </w:rPr>
      <w:t>File Note</w:t>
    </w:r>
  </w:p>
  <w:p>
    <w:pPr>
      <w:pStyle w:val="Header"/>
      <w:rPr>
        <w:lang w:val="en-GB"/>
      </w:rPr>
    </w:pPr>
    <w:r>
      <w:rPr>
        <w:lang w:val="en-GB"/>
      </w:rPr>
      <w:t>October 11 2003</w: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5:02:00Z</dcterms:created>
  <dc:creator>J.B.B.T</dc:creator>
  <dc:description/>
  <cp:keywords/>
  <dc:language>en-US</dc:language>
  <cp:lastModifiedBy>Büro</cp:lastModifiedBy>
  <cp:lastPrinted>1999-10-11T16:39:00Z</cp:lastPrinted>
  <dcterms:modified xsi:type="dcterms:W3CDTF">2005-01-12T21:01:00Z</dcterms:modified>
  <cp:revision>3</cp:revision>
  <dc:subject/>
  <dc:title>ALADIN INVESTMENTS LTD</dc:title>
</cp:coreProperties>
</file>